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31165</wp:posOffset>
            </wp:positionH>
            <wp:positionV relativeFrom="page">
              <wp:posOffset>396240</wp:posOffset>
            </wp:positionV>
            <wp:extent cx="1727835" cy="64071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práva železnic,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státní organizac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lastní ředitelsví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unicova 2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11 43 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ZPRÁVA</w:t>
      </w:r>
    </w:p>
    <w:p>
      <w:pPr>
        <w:pStyle w:val="Normal"/>
        <w:spacing w:before="0" w:after="0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  <w:t>Popis a specifikace prací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měna pražců a kolejnic Moravské Budějovice - Jemnic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lastní ředitelství Brn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Správa tratí Jihlav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ozní středisko Moravské Budějovice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JCNadpis1"/>
        <w:numPr>
          <w:ilvl w:val="0"/>
          <w:numId w:val="3"/>
        </w:numPr>
        <w:ind w:left="567" w:hanging="567"/>
        <w:rPr/>
      </w:pPr>
      <w:r>
        <w:rPr/>
        <w:t>IDENTIFIKAČNÍ ÚDAJE STAVBY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color w:val="FF0000"/>
          <w:szCs w:val="24"/>
        </w:rPr>
      </w:pPr>
      <w:r>
        <w:rPr>
          <w:b/>
          <w:szCs w:val="24"/>
        </w:rPr>
        <w:t>Název stavby:</w:t>
      </w:r>
      <w:r>
        <w:rPr>
          <w:szCs w:val="24"/>
        </w:rPr>
        <w:tab/>
        <w:t>„</w:t>
      </w:r>
      <w:r>
        <w:rPr>
          <w:b/>
          <w:szCs w:val="24"/>
        </w:rPr>
        <w:t xml:space="preserve"> Výměna pražců a kolejnic Moravské Budějovice - Jemnice“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Investor:</w:t>
      </w:r>
      <w:r>
        <w:rPr>
          <w:szCs w:val="24"/>
        </w:rPr>
        <w:tab/>
        <w:t>Správa železnic, státní organizace,</w:t>
        <w:br/>
        <w:t>Oblastní ředitelství Brno, Kounicova 26, 611 43 Brno</w:t>
        <w:br/>
        <w:t>IČ: 70994234, DIČ: CZ70994234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jednatel:</w:t>
      </w:r>
      <w:r>
        <w:rPr>
          <w:szCs w:val="24"/>
        </w:rPr>
        <w:tab/>
        <w:t>Správa železnic, státní organizace,</w:t>
        <w:br/>
        <w:t>Oblastní ředitelství Brno, Kounicova 26, 611 43 Brn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Nadřízený orgán:</w:t>
      </w:r>
      <w:r>
        <w:rPr>
          <w:szCs w:val="24"/>
        </w:rPr>
        <w:tab/>
        <w:t>MINISTERSTVO DOPRAVY, nábřeží Ludvíka Svobody 1222/12,</w:t>
        <w:br/>
        <w:t>110 15 PRAHA 1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lastní ředitelství:</w:t>
      </w:r>
      <w:r>
        <w:rPr>
          <w:szCs w:val="24"/>
        </w:rPr>
        <w:tab/>
        <w:t>Brn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Kraj:</w:t>
      </w:r>
      <w:r>
        <w:rPr>
          <w:szCs w:val="24"/>
        </w:rPr>
        <w:tab/>
        <w:t>Vysočina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Okres:</w:t>
      </w:r>
      <w:r>
        <w:rPr>
          <w:szCs w:val="24"/>
        </w:rPr>
        <w:tab/>
        <w:t>Třebíč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Obec:</w:t>
      </w:r>
      <w:r>
        <w:rPr>
          <w:szCs w:val="24"/>
        </w:rPr>
        <w:tab/>
        <w:t>Moravské Budějovice, Jemnice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color w:val="FF0000"/>
          <w:szCs w:val="24"/>
        </w:rPr>
      </w:pPr>
      <w:r>
        <w:rPr>
          <w:b/>
          <w:szCs w:val="24"/>
        </w:rPr>
        <w:t>Místo stavby:</w:t>
      </w:r>
      <w:r>
        <w:rPr>
          <w:szCs w:val="24"/>
        </w:rPr>
        <w:tab/>
        <w:t>Stavba se nachází na trati Moravské Budějovice - Jemnice. Jedná se o dráhu regionální, dle KJŘ trať č. 243, dle prohlášení o trať č. 645. Nejvyšší dovolená rychlost v uvedeném úseku je 50 km/h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JCNadpis1"/>
        <w:numPr>
          <w:ilvl w:val="0"/>
          <w:numId w:val="0"/>
        </w:numPr>
        <w:ind w:left="567" w:hanging="567"/>
        <w:rPr>
          <w:szCs w:val="24"/>
        </w:rPr>
      </w:pPr>
      <w:r>
        <w:rPr>
          <w:szCs w:val="24"/>
        </w:rPr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JCNadpis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TECHNICKÉ ŘEŠENÍ</w:t>
      </w:r>
    </w:p>
    <w:p>
      <w:pPr>
        <w:pStyle w:val="JCSO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Obecné informace o stavbě</w:t>
      </w:r>
    </w:p>
    <w:p>
      <w:pPr>
        <w:pStyle w:val="Normal"/>
        <w:rPr>
          <w:b/>
          <w:b/>
        </w:rPr>
      </w:pPr>
      <w:r>
        <w:rPr>
          <w:b/>
        </w:rPr>
        <w:t>Popis – stávající stav :</w:t>
      </w:r>
    </w:p>
    <w:p>
      <w:pPr>
        <w:pStyle w:val="Normal"/>
        <w:rPr/>
      </w:pPr>
      <w:r>
        <w:rPr/>
        <w:t xml:space="preserve">Traťová kolej v úsecích Moravské Budějovice - Jemnice je v dotčených místech stavby zřízena jako stykovaná kolej, - kolejnice „T, A“ pražce dřevěné – rozdělení „c“, pražce ocelové, rozdělení „d“, upevnění tuhé T5. V úsecích prováděných prací jsou značně opotřebované dřevěné pražce, defektoskopicky vadné kolejnice a kolejnice ojeté, vyskytují se závady v GPK. </w:t>
      </w:r>
    </w:p>
    <w:p>
      <w:pPr>
        <w:pStyle w:val="Normal"/>
        <w:rPr/>
      </w:pPr>
      <w:r>
        <w:rPr/>
        <w:t>Požadovaný stav: Důvodem opravy je udržení provozuschopnosti trati, zvýšení bezpečnosti provozování drážní dopravy, zvýšení komfortu jízdy - výměna ojetých kolejnic, vadných pražců, úprava GPK a rekonstrukce silničních přejezdů.</w:t>
      </w:r>
    </w:p>
    <w:p>
      <w:pPr>
        <w:pStyle w:val="JCOdrka1"/>
        <w:numPr>
          <w:ilvl w:val="0"/>
          <w:numId w:val="0"/>
        </w:numPr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Úprava GPK: </w:t>
      </w:r>
    </w:p>
    <w:p>
      <w:pPr>
        <w:pStyle w:val="JCOdrka1"/>
        <w:numPr>
          <w:ilvl w:val="0"/>
          <w:numId w:val="0"/>
        </w:numPr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Úprava GPK proběhne v následujících úsecích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0,300 – 1,700. V tomto úseku se nachází dva přejezdy – P3873 v km 1,087 ; P3874 v km 1,448. Tyto přejezdy se podbíjet nebudo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1,880 – 2,030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2,250 – 2,550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 xml:space="preserve">km 3,950 – 4,900. V tomto úseku se nachází dva přejezdy – P3877 v km 4,087 (přejezd bude před podbíjením rozebrán zhotovitelem, po podbíjení opět složen. Složení provede objednavatel) ; P3878 v km 4,412 – přejezd bude v rámci akce rekonstruován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5,250 – 5,430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5,630 – 6,100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6,270 – 6,750 – v tomto úseku se nachází přejezd P3880 v km 6,340 (přejezd bude před podbíjením rozebrán zhotovitelem, po podbíjení opět složen. Složení provede objednavatel) a propustek v km 6,701 – propustek bude podbit dvakrá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7,350 – 10,690. V tomto úseku se nachází čtyři železniční přejezdy P3883 v km 7,742. Tento přejezd bude v rámci akce rekonstruován (viz opravy přejezdů), přejezd P3885 v km 9,004 (přejezd bude před podbíjením rozebrán zhotovitelem, po podbíjení opět složen. Složení provede objednavatel), přejezd P3886 v km 9,640 (přejezd bude před podbíjením rozebrán zhotovitelem, po podbíjení opět složen. Složení provede objednavatel) a přejezd P 3887 v km 10,132 . Přejezd se nebude podbíje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11,300 – 12,300. V tomto úseku se nachází železniční přejezd P3888 v km 11,326. Tento přejezd bude v rámci akce rekonstruován (viz opravy přejezdů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13,600 – 13,820 – v tomto úseku přejezdy nejso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14,070 – 14,200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14,400 – 15,800 – v tomto úseku se nachází přejezd P3895 v km 15,750 – přejezd se nebude podbíje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16,100 - 18,300 V tomto úseku se nachází dva přejezdy – Přejezd P3896 v km 16,845 (přejezd bude před podbíjením rozebrán, po podbíjení opět složen. Složení provede objednavatel) a P3897 v km 17,899 - přejezd bude v rámci akce rekonstruován (viz opravy přejezdů). Dále bude dvakrát podbit propustek v km 17,136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19,100 – 20,340 – v tomto úseku přejezdy nejso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Km 20,380 – 20,800 – 1.SK v ŽST Jemnice – výhybky v dotčeném úseku budou vynechány</w:t>
      </w:r>
    </w:p>
    <w:p>
      <w:pPr>
        <w:pStyle w:val="Normal"/>
        <w:autoSpaceDE w:val="false"/>
        <w:spacing w:lineRule="auto" w:line="240" w:before="0" w:after="0"/>
        <w:rPr>
          <w:rFonts w:cs="CIDFont+F3"/>
          <w:lang w:eastAsia="cs-CZ"/>
        </w:rPr>
      </w:pPr>
      <w:r>
        <w:rPr>
          <w:rFonts w:cs="CIDFont+F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IDFont+F3"/>
          <w:lang w:eastAsia="cs-CZ"/>
        </w:rPr>
      </w:pPr>
      <w:r>
        <w:rPr>
          <w:rFonts w:cs="CIDFont+F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cs="CIDFont+F3"/>
          <w:lang w:eastAsia="cs-CZ"/>
        </w:rPr>
        <w:t xml:space="preserve">V oblasti P3887 (km 4,410 – 4,435), P3883 (km 7,730 – 7,750), P3888 (km 11,315 – 11,335), P3897 (km 17,875 – 17,895) a na propustcích v km 6,701 a 17,136 proběhne podbití jednou navíc </w:t>
      </w:r>
    </w:p>
    <w:p>
      <w:pPr>
        <w:pStyle w:val="JCOdrka1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JCOdrka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V úsecích úpravy GPK dojde k doplnění a úpravě kolejového lože do profilu kamenivem fr. 31,5/63 mm dle předpisu SŽDC S3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měna kolejnic:</w:t>
      </w:r>
    </w:p>
    <w:p>
      <w:pPr>
        <w:pStyle w:val="Normal"/>
        <w:rPr/>
      </w:pPr>
      <w:r>
        <w:rPr/>
        <w:t>Dojde k výměně stávajících ojetých kolejnic tv.T za nové kolejnice tv 49E1 v celkové délce kolejnic 2425 m v následujících úsecích:</w:t>
      </w:r>
    </w:p>
    <w:p>
      <w:pPr>
        <w:pStyle w:val="Bezmezer"/>
        <w:numPr>
          <w:ilvl w:val="0"/>
          <w:numId w:val="4"/>
        </w:numPr>
        <w:rPr/>
      </w:pPr>
      <w:r>
        <w:rPr/>
        <w:t>Km 4,400 – 4,425 L,P pas (přejezd P3878)</w:t>
      </w:r>
    </w:p>
    <w:p>
      <w:pPr>
        <w:pStyle w:val="Bezmezer"/>
        <w:numPr>
          <w:ilvl w:val="0"/>
          <w:numId w:val="4"/>
        </w:numPr>
        <w:rPr/>
      </w:pPr>
      <w:r>
        <w:rPr/>
        <w:t>km 7,600 – 8,050, L,P pas</w:t>
      </w:r>
    </w:p>
    <w:p>
      <w:pPr>
        <w:pStyle w:val="Bezmezer"/>
        <w:numPr>
          <w:ilvl w:val="0"/>
          <w:numId w:val="4"/>
        </w:numPr>
        <w:rPr/>
      </w:pPr>
      <w:r>
        <w:rPr/>
        <w:t>km 8,200 – 8,650 L pas</w:t>
      </w:r>
    </w:p>
    <w:p>
      <w:pPr>
        <w:pStyle w:val="Bezmezer"/>
        <w:numPr>
          <w:ilvl w:val="0"/>
          <w:numId w:val="4"/>
        </w:numPr>
        <w:rPr/>
      </w:pPr>
      <w:r>
        <w:rPr/>
        <w:t>km 8,920 – 8,995 P pas</w:t>
      </w:r>
    </w:p>
    <w:p>
      <w:pPr>
        <w:pStyle w:val="Bezmezer"/>
        <w:numPr>
          <w:ilvl w:val="0"/>
          <w:numId w:val="4"/>
        </w:numPr>
        <w:rPr/>
      </w:pPr>
      <w:r>
        <w:rPr/>
        <w:t>km 9,890 – 9,990 P pas</w:t>
      </w:r>
    </w:p>
    <w:p>
      <w:pPr>
        <w:pStyle w:val="Bezmezer"/>
        <w:numPr>
          <w:ilvl w:val="0"/>
          <w:numId w:val="4"/>
        </w:numPr>
        <w:rPr/>
      </w:pPr>
      <w:r>
        <w:rPr/>
        <w:t>km 11,320 – 11,345 L,P pas (přejezd P 3888 km 11,326)</w:t>
      </w:r>
    </w:p>
    <w:p>
      <w:pPr>
        <w:pStyle w:val="Bezmezer"/>
        <w:numPr>
          <w:ilvl w:val="0"/>
          <w:numId w:val="4"/>
        </w:numPr>
        <w:rPr/>
      </w:pPr>
      <w:r>
        <w:rPr/>
        <w:t>km 11,475 – 11,750 L pas</w:t>
      </w:r>
    </w:p>
    <w:p>
      <w:pPr>
        <w:pStyle w:val="Bezmezer"/>
        <w:numPr>
          <w:ilvl w:val="0"/>
          <w:numId w:val="4"/>
        </w:numPr>
        <w:rPr/>
      </w:pPr>
      <w:r>
        <w:rPr/>
        <w:t>km 11,750 – 11,800 L,P pas</w:t>
      </w:r>
    </w:p>
    <w:p>
      <w:pPr>
        <w:pStyle w:val="Bezmezer"/>
        <w:numPr>
          <w:ilvl w:val="0"/>
          <w:numId w:val="4"/>
        </w:numPr>
        <w:rPr/>
      </w:pPr>
      <w:r>
        <w:rPr/>
        <w:t>km 11,800 – 12,175 P pas</w:t>
      </w:r>
    </w:p>
    <w:p>
      <w:pPr>
        <w:pStyle w:val="Bezmezer"/>
        <w:numPr>
          <w:ilvl w:val="0"/>
          <w:numId w:val="4"/>
        </w:numPr>
        <w:rPr/>
      </w:pPr>
      <w:r>
        <w:rPr/>
        <w:t>km 17,890 – 17,915 L,P pas (přejezd P 3898 v km 17,899)</w:t>
      </w:r>
    </w:p>
    <w:p>
      <w:pPr>
        <w:pStyle w:val="Bezmezer"/>
        <w:numPr>
          <w:ilvl w:val="0"/>
          <w:numId w:val="4"/>
        </w:numPr>
        <w:rPr/>
      </w:pPr>
      <w:r>
        <w:rPr/>
        <w:t>km 18,010 – 18,160 P</w:t>
      </w:r>
    </w:p>
    <w:p>
      <w:pPr>
        <w:pStyle w:val="Bezmezer"/>
        <w:rPr/>
      </w:pPr>
      <w:r>
        <w:rPr/>
      </w:r>
    </w:p>
    <w:p>
      <w:pPr>
        <w:pStyle w:val="Bezmezer"/>
        <w:rPr>
          <w:color w:val="FF0000"/>
        </w:rPr>
      </w:pPr>
      <w:r>
        <w:rPr/>
        <w:t>Součástí výměny bude i výměna pryžových podložek pod patu kolejnice, výměně svěrkových šroubů T5, matic, vložek „M“ a dvojitých kroužků za nové. Svěrky T5 a T6 zůstanou stávající. Kolej zůstane stykovaná. Ve všech stycích budou vyměněny</w:t>
      </w:r>
      <w:r>
        <w:rPr>
          <w:color w:val="FF0000"/>
        </w:rPr>
        <w:t xml:space="preserve"> </w:t>
      </w:r>
      <w:r>
        <w:rPr/>
        <w:t>spojkové šrouby, matice a dvojité kroužky – materiál dodá zhotovitel.</w:t>
      </w:r>
      <w:r>
        <w:rPr>
          <w:color w:val="FF0000"/>
        </w:rPr>
        <w:t xml:space="preserve"> </w:t>
      </w:r>
      <w:r>
        <w:rPr/>
        <w:t xml:space="preserve">Na horních pasech měněných nových kolejnic budou použity zesílené spojky „S“, ve spodním pase v km 7,600 - 8,050  a na začátku a konci úseků výměny nových kolejnic budou vloženy nové spojky T4, na ostatních spodních pasech zůstanou spojky stávající (S1). </w:t>
      </w:r>
    </w:p>
    <w:p>
      <w:pPr>
        <w:pStyle w:val="Bezmezer"/>
        <w:rPr/>
      </w:pPr>
      <w:r>
        <w:rPr/>
        <w:t xml:space="preserve">V místě výměny kolejnic v jednom pase budou stávající kolejnice horního pasu zaměněny do spodního pasu. Užité kolejnice z horního pasu budou zkráceny, vyvrtány otvory pro spojkové šrouby a použity stávající spojky S1. </w:t>
      </w:r>
    </w:p>
    <w:p>
      <w:pPr>
        <w:pStyle w:val="Bezmezer"/>
        <w:rPr/>
      </w:pPr>
      <w:r>
        <w:rPr/>
        <w:t>Budou upraveny dilatační spáry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km 11,475 – 12,175 je kolej na ocelových pražcích se svěrkovými šrouby T3. Pod styky dvojčité dřevěné pražce na můstkových deskách. Pražce nebudou měněny. Dojde k výměně nefunkčních svěrkových šroubů T3 a matic, dále k výměně všech dvojitých kroužků. Svěrky zůstanou stávající, dojde k výměné spojkových šroubů, matic a kroužků.</w:t>
      </w:r>
    </w:p>
    <w:p>
      <w:pPr>
        <w:pStyle w:val="Bezmez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řízení BK: </w:t>
      </w:r>
    </w:p>
    <w:p>
      <w:pPr>
        <w:pStyle w:val="Normal"/>
        <w:rPr/>
      </w:pPr>
      <w:r>
        <w:rPr/>
        <w:t>BK nebude zřízena.</w:t>
      </w:r>
    </w:p>
    <w:p>
      <w:pPr>
        <w:pStyle w:val="JCPodnadpis"/>
        <w:rPr>
          <w:sz w:val="22"/>
        </w:rPr>
      </w:pPr>
      <w:r>
        <w:rPr>
          <w:sz w:val="22"/>
        </w:rPr>
      </w:r>
    </w:p>
    <w:p>
      <w:pPr>
        <w:pStyle w:val="JCOdrka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ýměna pražců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JCOdrka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COdrka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 úseku dojde k výměně celkem 4290 ks dřevěných příčných pražců. Objednavatel dodá 3340 pražců (nové, nevystrojené) a 950 ks (užité, vystrojené na T5). Nové nevystrojené pražce budou uloženy v ŽST Moravské Budějovice, užité pražce jsou v ŽST Velké Meziříčí a budou na místo akce přepraveny zhotovitelem.</w:t>
      </w:r>
    </w:p>
    <w:p>
      <w:pPr>
        <w:pStyle w:val="JCOdrka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COdrka1"/>
        <w:numPr>
          <w:ilvl w:val="0"/>
          <w:numId w:val="0"/>
        </w:numPr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Pražce budou měněny dle požadavků (rozpisu) VPS TO Moravské Budějovice. Stávající pražce určené na výměnu budou označeny. Podkladnice zůstanou stávající (v případě pražců s klínovou podkladnicí budou pražce nahrazeny užitými vystrojenými pražci na T5), zhotovitel dodá na nevystrojené pražce nové vrtule a dvojité kroužky Fe6. V místě výměny pražců dojde i k výměně (doplnění) polyetylenových a pryžových podložek, výměně svěrkových šroubů T5, matic, vložek „M“ a dvojitých kroužků – dodá zhotovitel. Svěrky T5 a T6 zůstanou stávající. </w:t>
      </w:r>
    </w:p>
    <w:p>
      <w:pPr>
        <w:pStyle w:val="JCOdrka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Oprava přejezdové konstrukce v km 4,412 ( P3877):</w:t>
      </w:r>
    </w:p>
    <w:p>
      <w:pPr>
        <w:pStyle w:val="Normal"/>
        <w:ind w:left="2124" w:hanging="2124"/>
        <w:rPr/>
      </w:pPr>
      <w:r>
        <w:rPr/>
        <w:t xml:space="preserve">Stávající stav: Přejezdová konstrukce betonové panely d </w:t>
      </w:r>
      <w:r>
        <w:rPr>
          <w:color w:val="000000"/>
        </w:rPr>
        <w:t>2m</w:t>
      </w:r>
      <w:r>
        <w:rPr/>
        <w:t>, stavební délka přejezdu 8,0m. Železniční svršek pod přejezdovou konstrukcí a v navazujících úsecích je složen z kolejnic tvaru T, dřevěných pražců, rozdělení „c“, upevnění T5. Kolej je stykovaná.</w:t>
      </w:r>
    </w:p>
    <w:p>
      <w:pPr>
        <w:pStyle w:val="Normal"/>
        <w:ind w:left="2124" w:hanging="2124"/>
        <w:rPr/>
      </w:pPr>
      <w:r>
        <w:rPr/>
        <w:tab/>
        <w:t xml:space="preserve">Trať zde křižuje silniční komunikaci III. třídy. Přejezd je zabezpečen PZS. </w:t>
      </w:r>
    </w:p>
    <w:p>
      <w:pPr>
        <w:pStyle w:val="Normal"/>
        <w:rPr/>
      </w:pPr>
      <w:r>
        <w:rPr/>
        <w:t xml:space="preserve">Nový stav: </w:t>
        <w:tab/>
        <w:t>Živičný přejezd s ochranou kolejnicí v délce 9 m, v přejezdu budou vloženy nové vystrojené betonové pražce VPS včetně kompletů ŽS4 v antikorozní úpravě, nové kolejnice S49 d 25 m, nové dřevěné pražce v okolí přejezdu a dojde k výměně štěrkového lože v oblasti přejezdu (25 m). Ochranné kolejnice budou z užitého materiálu (výzisk) – dodá objednavatel. Přejezd včetně přilehlé komunikace bude zaasfaltován (3 m od kolejnice na každou stranu). Kolej zůstane stykovaná.</w:t>
      </w:r>
    </w:p>
    <w:p>
      <w:pPr>
        <w:pStyle w:val="Bezmezer"/>
        <w:rPr>
          <w:b/>
          <w:b/>
        </w:rPr>
      </w:pPr>
      <w:r>
        <w:rPr>
          <w:b/>
        </w:rPr>
        <w:t>Provedené práce: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ýměna kolejnic d 25 m v  přejezdu a pražců – kolejnice dodá objednava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ystrojené přejezdové pražce VPS + svěrkové komplety ŽS 4 na 14 ks pražců VPS s antikorozní úpravou – dodá zhotovi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ýměna KL v okolí přejezdu – 25 m – cca 30 cm pod pražec.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 xml:space="preserve">Zhutnění štěrku v oblasti přejezdu 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Úprava GPK proběhne v rámci celé akce, na přejezdu proběhne podbití navíc.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 xml:space="preserve">Doplnění štěrku 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>Montáž ochranných kolejnic, náběhových klínů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>
          <w:rFonts w:cs="Calibri"/>
        </w:rPr>
        <w:t>Výměna alk. spojek včetně ocelových podložek k IS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 xml:space="preserve">Zaasfaltování přejezdu a stávající komunikace 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>
          <w:sz w:val="20"/>
          <w:szCs w:val="20"/>
        </w:rPr>
      </w:pPr>
      <w:r>
        <w:rPr/>
        <w:t>uzavírku silnice, realizaci včetně osazení a likvidace dopravního značení na objízdné trase zajistí objednavat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rava přejezdové konstrukce v km 7,742 ( P3883 ):</w:t>
      </w:r>
    </w:p>
    <w:p>
      <w:pPr>
        <w:pStyle w:val="Normal"/>
        <w:ind w:left="2124" w:hanging="2124"/>
        <w:rPr/>
      </w:pPr>
      <w:r>
        <w:rPr/>
        <w:t xml:space="preserve">Stávající stav: Přejezdová konstrukce betonové panely d </w:t>
      </w:r>
      <w:r>
        <w:rPr>
          <w:color w:val="000000"/>
        </w:rPr>
        <w:t>2m</w:t>
      </w:r>
      <w:r>
        <w:rPr/>
        <w:t>, stavební délka přejezdu 8,0m. Železniční svršek pod přejezdovou konstrukcí a v navazujících úsecích je složen z kolejnic tvaru T, dřevěných pražců, rozdělení „c“, upevnění T5. Kolej je stykovaná.</w:t>
      </w:r>
    </w:p>
    <w:p>
      <w:pPr>
        <w:pStyle w:val="Normal"/>
        <w:ind w:left="2124" w:hanging="2124"/>
        <w:rPr/>
      </w:pPr>
      <w:r>
        <w:rPr/>
        <w:tab/>
        <w:t>Přejezd se nachází v oblouku o R = 200, nutno upravit rozšíření rozchodu dle ČSN 736360-1.</w:t>
      </w:r>
    </w:p>
    <w:p>
      <w:pPr>
        <w:pStyle w:val="Normal"/>
        <w:ind w:left="2124" w:hanging="2124"/>
        <w:rPr/>
      </w:pPr>
      <w:r>
        <w:rPr/>
        <w:tab/>
        <w:t xml:space="preserve">Trať zde křižuje silniční komunikaci III. třídy. Přejezd je zabezpečen výstražnými kříži a značkami „STOP". </w:t>
      </w:r>
    </w:p>
    <w:p>
      <w:pPr>
        <w:pStyle w:val="Normal"/>
        <w:rPr/>
      </w:pPr>
      <w:r>
        <w:rPr/>
        <w:t xml:space="preserve">Nový stav: </w:t>
        <w:tab/>
        <w:t>Živičný přejezd s ochranou kolejnicí v délce 9 m, v přejezdu budou vloženy nové dřevěné pražce rozdělení „c“, nové kolejnice S49 d 25 m a dojde k výměně štěrkového lože v oblasti přejezdu (ca 15 m). Podkladnice pro konstrukci s ochrannou kolejnicí, vrtule a komplety ŽS4 v přejezdu (v antikorozní úpravě) dodá zhotovitel. Ochranné kolejnice budou z užitého materiálu (výzisk) – dodá objednavatel. Přejezd včetně přilehlé komunikace bude zaasfaltován (3 m a 4 m od kolejnice na každou stranu). Kolej zůstane stykovaná.</w:t>
      </w:r>
    </w:p>
    <w:p>
      <w:pPr>
        <w:pStyle w:val="Bezmezer"/>
        <w:rPr>
          <w:b/>
          <w:b/>
        </w:rPr>
      </w:pPr>
      <w:r>
        <w:rPr>
          <w:b/>
        </w:rPr>
        <w:t>Provedené práce: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ýměna kolejnic (stykované) v oblasti přejezdu, proběhne v rámci výměny kolejnic, nové dřevěné pražce nevystrojené do oblasti přejezdu dodá objednava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 </w:t>
      </w:r>
      <w:r>
        <w:rPr/>
        <w:t>Vrtule a svěrkové komplety ŽS4 s antikorozní úpravou na 14 ks pražců s ochrannou kolejnicí  – dodá zhotovi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Podkladnice uzpůsobené pro přejezd s ochrannou kolejnicí dodá zhotovi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ýměna KL v okolí přejezdu – 15 m – cca 30 cm pod pražec.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 xml:space="preserve">Zhutnění štěrku v oblasti přejezdu 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Úprava GPK proběhne v rámci celé akce, na přejezdu proběhne podbití navíc.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 xml:space="preserve">Doplnění štěrku 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>Montáž ochranných kolejnic, náběhových klínů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/>
        <w:t>Zaasfaltování přejezdu a stávající komunikace.</w:t>
      </w: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>
          <w:sz w:val="20"/>
          <w:szCs w:val="20"/>
        </w:rPr>
      </w:pPr>
      <w:r>
        <w:rPr/>
        <w:t>uzavírku silnice, realizaci včetně osazení a likvidace dopravního značení na objízdné trase zajistí objednavatel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Oprava přejezdové konstrukce v km 11,326 ( P3888 ):</w:t>
      </w:r>
    </w:p>
    <w:p>
      <w:pPr>
        <w:pStyle w:val="Normal"/>
        <w:ind w:left="2124" w:hanging="2124"/>
        <w:rPr/>
      </w:pPr>
      <w:r>
        <w:rPr/>
        <w:t xml:space="preserve">Stávající stav: </w:t>
        <w:tab/>
        <w:t xml:space="preserve">Přejezdová konstrukce - betonové panely. Uvnitř i vně venkovní d 2m, stavební délka přejezdu 4,0m. Železniční svršek pod přejezdovou konstrukcí a v navazujících úsecích je složen z kolejnic tvaru T, dřevěných příčných pražců, rozdělení „c“. Kolej je stykovaná. Přejezd se nachází v přímé. Trať zde křižuje účelová komunikace. Přejezd je zabezpečen výstražnými kříži a značkami STOP, Vlevo komunikace asfalt. </w:t>
      </w:r>
    </w:p>
    <w:p>
      <w:pPr>
        <w:pStyle w:val="Normal"/>
        <w:ind w:left="2124" w:hanging="2124"/>
        <w:rPr>
          <w:color w:val="FF0000"/>
        </w:rPr>
      </w:pPr>
      <w:r>
        <w:rPr/>
        <w:t xml:space="preserve">Nový stav: </w:t>
        <w:tab/>
        <w:t>V přejezdu budou vloženy nové dřevěné pražce příčné, nové kolejnice S49 d 25 m budou napojeny spojkami na přilehlé úseky. Dojde k výměně štěrkového lože v oblasti přejezdu (25 m). Nová přejezdová konstrukce bude stavební délky 6</w:t>
      </w:r>
      <w:r>
        <w:rPr>
          <w:color w:val="FF0000"/>
        </w:rPr>
        <w:t xml:space="preserve"> </w:t>
      </w:r>
      <w:r>
        <w:rPr/>
        <w:t>m z nových 3 m panelů Intermont – vnitřních, venkovní část bude zaasfaltována. Pražce v přejezdu budou vystrojeny podkladnicemi S4, komplety ŽS4 v antikorozní úpravě. Vlevo bude přejezd napojen na stávající komunikaci, vpravo bude stávající povrch komunikace odtěžen do hloubky 0,2 m a nahrazen živicí ke kolejnici.</w:t>
      </w:r>
    </w:p>
    <w:p>
      <w:pPr>
        <w:pStyle w:val="Bezmezer"/>
        <w:rPr>
          <w:b/>
          <w:b/>
        </w:rPr>
      </w:pPr>
      <w:r>
        <w:rPr>
          <w:b/>
        </w:rPr>
        <w:t>Provedené práce: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 xml:space="preserve">Výměna kolejnic (stykované) v oblasti přejezdu, tzn. 25 m délky koleje (2ks nové kolejnice S49 v délce 25m) – dodá objednavatel 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Nové dřevěné pražce do přejezdu a okolí (37 ks) dodá objednavatel, pražce rozdělení „c“.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svěrkové komplety ŽS 4, upevňovadla s antikorozní úpravou – na 10 ks pražců – dodá zhotovi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ýměna KL v okolí přejezdu – 25 m – cca 30 cm pod pražec.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Úprava GPK proběhne v rámci celé akce, na přejezdu proběhne podbití navíc.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 xml:space="preserve">Napojení a úprava přilehlé komunikace živicí 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 xml:space="preserve">Doplnění štěrku 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>
          <w:rFonts w:cs="Calibri"/>
        </w:rPr>
        <w:t>Doplnění náběhových klínů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>
          <w:sz w:val="20"/>
          <w:szCs w:val="20"/>
        </w:rPr>
      </w:pPr>
      <w:r>
        <w:rPr/>
        <w:t>uzavírku silnice, realizaci včetně osazení a likvidace dopravního značení na objízdné trase zajistí objednavatel.</w:t>
      </w:r>
    </w:p>
    <w:p>
      <w:pPr>
        <w:pStyle w:val="Normal"/>
        <w:rPr/>
      </w:pPr>
      <w:r>
        <w:rPr>
          <w:b/>
          <w:u w:val="single"/>
        </w:rPr>
        <w:t>Oprava přejezdové konstrukce v km 17,889 ( P3897):</w:t>
      </w:r>
    </w:p>
    <w:p>
      <w:pPr>
        <w:pStyle w:val="Normal"/>
        <w:ind w:left="2124" w:hanging="2124"/>
        <w:rPr/>
      </w:pPr>
      <w:r>
        <w:rPr/>
        <w:t xml:space="preserve">Stávající stav: Přejezdová konstrukce betonové panely d </w:t>
      </w:r>
      <w:r>
        <w:rPr>
          <w:color w:val="000000"/>
        </w:rPr>
        <w:t>2m</w:t>
      </w:r>
      <w:r>
        <w:rPr/>
        <w:t>, stavební délka přejezdu 8,0m. Železniční svršek pod přejezdovou konstrukcí a v navazujících úsecích je složen z kolejnic tvaru S49, dřevěných pražců, rozdělení „c“, upevnění T5. Kolej je stykovaná.</w:t>
      </w:r>
    </w:p>
    <w:p>
      <w:pPr>
        <w:pStyle w:val="Normal"/>
        <w:ind w:left="2124" w:hanging="2124"/>
        <w:rPr/>
      </w:pPr>
      <w:r>
        <w:rPr/>
        <w:tab/>
        <w:t xml:space="preserve">Trať zde křižuje silniční komunikaci III. třídy. Přejezd je zabezpečen PZS. </w:t>
      </w:r>
    </w:p>
    <w:p>
      <w:pPr>
        <w:pStyle w:val="Normal"/>
        <w:rPr/>
      </w:pPr>
      <w:r>
        <w:rPr/>
        <w:t xml:space="preserve">Nový stav: </w:t>
        <w:tab/>
        <w:t>Živičný přejezd s ochranou kolejnicí v délce 8 m, v přejezdu budou vloženy nové vystrojené betonové pražce VPS včetně kompletů ŽS4 v antikorozní úpravě, nové kolejnice S49 d 25 m, nové dřevěné pražce v okolí přejezdu a dojde k výměně štěrkového lože v oblasti přejezdu (ca 15 m). Ochranné kolejnice budou z užitého materiálu (výzisk) – dodá objednavatel. Přejezd včetně přilehlé komunikace (2m od kolejnice na každou stranu) bude zaasfaltován. Kolej zůstane stykovaná.</w:t>
      </w:r>
    </w:p>
    <w:p>
      <w:pPr>
        <w:pStyle w:val="Bezmezer"/>
        <w:rPr>
          <w:b/>
          <w:b/>
        </w:rPr>
      </w:pPr>
      <w:r>
        <w:rPr>
          <w:b/>
        </w:rPr>
        <w:t>Provedené práce: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ýměna kolejnic d 25 m v oblasti přejezdu a pražců – kolejnice dodá zhotovi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ystrojené přejezdové pražce VPS + svěrkové komplety ŽS 4 na 12 ks pražců VPS s antikorozní úpravou – dodá zhotovitel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Výměna KL v okolí přejezdu – 25 m – cca 30 cm pod pražec.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 xml:space="preserve">Zhutnění štěrku v oblasti přejezdu 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Úprava GPK proběhne v rámci celé akce, na přejezdu proběhne podbití navíc.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 xml:space="preserve">Doplnění štěrku 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>Montáž ochranných kolejnic, náběhových klínů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>
          <w:rFonts w:cs="Calibri"/>
        </w:rPr>
        <w:t>Výměna alk. spojek včetně ocelových podložek k IS</w:t>
      </w:r>
    </w:p>
    <w:p>
      <w:pPr>
        <w:pStyle w:val="Odstavecseseznamem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</w:rPr>
      </w:pPr>
      <w:r>
        <w:rPr/>
        <w:t>Zaasfaltování přejezdu a stávající komunikace.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>
          <w:sz w:val="20"/>
          <w:szCs w:val="20"/>
        </w:rPr>
      </w:pPr>
      <w:r>
        <w:rPr/>
        <w:t>uzavírku silnice, realizaci včetně osazení a likvidace dopravního značení na objízdné trase zajistí objednavatel.</w:t>
      </w:r>
    </w:p>
    <w:p>
      <w:pPr>
        <w:pStyle w:val="Odstavecseseznamem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stavecseseznamem"/>
        <w:spacing w:lineRule="auto" w:line="240" w:before="0" w:after="20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Odstavecseseznamem"/>
        <w:spacing w:lineRule="auto" w:line="240" w:before="0" w:after="200"/>
        <w:ind w:left="0" w:hanging="0"/>
        <w:contextualSpacing/>
        <w:jc w:val="both"/>
        <w:rPr>
          <w:rFonts w:cs="Calibri"/>
        </w:rPr>
      </w:pPr>
      <w:r>
        <w:rPr>
          <w:rFonts w:cs="Calibri"/>
          <w:b/>
        </w:rPr>
        <w:t>Úprava nástupiště:</w:t>
      </w:r>
      <w:r>
        <w:rPr>
          <w:rFonts w:cs="Calibri"/>
        </w:rPr>
        <w:t xml:space="preserve"> </w:t>
      </w:r>
    </w:p>
    <w:p>
      <w:pPr>
        <w:pStyle w:val="Odstavecseseznamem"/>
        <w:spacing w:lineRule="auto" w:line="240" w:before="0" w:after="20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U zastávky Rácovice se nachází sypané nástupiště s nezpevněnou hranou. Nástupiště porostlé vegetací (tráva). Plocha nástupiště v délce ca 30 x 1,5m bude stržena, dosypána štěrkodrtí a zhutněna.</w:t>
      </w:r>
    </w:p>
    <w:p>
      <w:pPr>
        <w:pStyle w:val="Odstavecseseznamem"/>
        <w:spacing w:lineRule="auto" w:line="240" w:before="0" w:after="20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lineRule="auto" w:line="240" w:before="0" w:after="20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lineRule="auto" w:line="240" w:before="0" w:after="200"/>
        <w:ind w:left="0" w:hanging="0"/>
        <w:contextualSpacing/>
        <w:jc w:val="both"/>
        <w:rPr>
          <w:rFonts w:cs="Calibri"/>
        </w:rPr>
      </w:pPr>
      <w:r>
        <w:rPr>
          <w:rFonts w:cs="Calibri"/>
          <w:b/>
        </w:rPr>
        <w:t>Práce pro SMT:</w:t>
      </w:r>
      <w:r>
        <w:rPr>
          <w:rFonts w:cs="Calibri"/>
        </w:rPr>
        <w:t xml:space="preserve"> V rámci akce bude probíhat oprava propustků v km 6,701 a 17,136. Zde dojde k demontování stávajících kolejnic (kolej stykovaná) a odsunutí z propustku.  Vyjmutí stávajících ocelových pražců (ca 20 ks), odtěžení lože nad propustkem, odsunutí betonové desky na propustku a po ukončení opravy dosypání kameniva, nahrazení ocelových pražců v oblasti propustků pražci dřevěnými užitými (2 x 20 ks – užité, vystrojené), vrácení stávajících kolejnic, zaspojkování, úprava GPK. </w:t>
      </w:r>
    </w:p>
    <w:p>
      <w:pPr>
        <w:pStyle w:val="Odstavecseseznamem"/>
        <w:spacing w:lineRule="auto" w:line="240" w:before="0" w:after="20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Nutné zkoordinovat práce se zhotovitelem opravy propustků – p. Lacho Martin, 777 828 931. Předpoklad prací je v měsíci říjnu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Jiné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</w:rPr>
      </w:pPr>
      <w:r>
        <w:rPr>
          <w:rFonts w:cs="Calibri"/>
        </w:rPr>
        <w:t>ošetření upevňovadel v nově zřízené BK ekologickým mazadlem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předložení technologického postupu prací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hotovitel zodpovídá za měření rozpracovaného úseku do doby předání a převzetí stavby a za odstranění závad během stavby a po jejím ukončení v rámci daných záruk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V obloucích o malém poloměru dbát na rozšíření koleje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ové kolejnice a pražce, dodávané objednavatelem budou uloženy v ŽST Moravské Budějovic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Kolejnice na ochranné kolejnice do přejezdů budou použity z výzisk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Převoz vystrojených dřevěných pražců (950 ks) z ŽST Velké Meziříčí zajistí zhotovitel</w:t>
      </w:r>
    </w:p>
    <w:p>
      <w:pPr>
        <w:pStyle w:val="Normal"/>
        <w:spacing w:lineRule="auto" w:line="240" w:before="0" w:after="0"/>
        <w:rPr/>
      </w:pPr>
      <w:r>
        <w:rPr/>
        <w:t>Požadavek na vytýčení sítí technické infrastruktury – vyjádření k existenci inž. sítí zajistí objednatel; vytýčení v terénu zajistí zhotovitel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Pronájem pozemků zajistí zhotovitel</w:t>
      </w:r>
    </w:p>
    <w:p>
      <w:pPr>
        <w:pStyle w:val="Odstavecseseznamem"/>
        <w:spacing w:before="120" w:after="200"/>
        <w:ind w:left="0" w:hanging="0"/>
        <w:rPr>
          <w:sz w:val="20"/>
          <w:szCs w:val="20"/>
        </w:rPr>
      </w:pPr>
      <w:r>
        <w:rPr/>
        <w:t>Případný pronájem pozemků si zajistí zhotovitel.</w:t>
      </w:r>
    </w:p>
    <w:p>
      <w:pPr>
        <w:pStyle w:val="JCSO"/>
        <w:rPr/>
      </w:pPr>
      <w:r>
        <w:rPr>
          <w:sz w:val="22"/>
          <w:szCs w:val="22"/>
        </w:rPr>
        <w:t>Materiál dodávaný objednatelem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kolejnice S49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pražce dřevěné příčné nevystrojené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Užité pražce dřevěné, vystrojené T5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Užité kolejnice S49</w:t>
      </w:r>
    </w:p>
    <w:p>
      <w:pPr>
        <w:pStyle w:val="JCS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CSO"/>
        <w:rPr>
          <w:sz w:val="22"/>
          <w:szCs w:val="22"/>
        </w:rPr>
      </w:pPr>
      <w:r>
        <w:rPr>
          <w:sz w:val="22"/>
          <w:szCs w:val="22"/>
        </w:rPr>
        <w:t>Materiál dodaný zhotovitelem: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Přejezdové pražce VPS vystrojený dvojitou podkladnicí včetně kompletů ŽS4 antikoro do P3897 P3877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kolejnice S49 . 50 m do přejezdu P3897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Podkladnice S4, S4 dvojité, vrtule, komplety ŽS4 antikoro do P3883 a P3888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svěrkové šrouby T5, matice, dvojité kroužky, vložky „M“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svěrkové šrouby do ocelových pražců (T10) na případnou výměnu nefunkčních T3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Nové vrtule R2 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spojky „S“, šrouby M24x140, M24x120 kroužky, matice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spojky alkamidové včetně profil. vložek a ocelových podložek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ové spojky T4, šrouby M24x120</w:t>
      </w:r>
    </w:p>
    <w:p>
      <w:pPr>
        <w:pStyle w:val="JCOdrka1"/>
        <w:numPr>
          <w:ilvl w:val="1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yžové podložky pod patu kolejnice </w:t>
      </w:r>
    </w:p>
    <w:p>
      <w:pPr>
        <w:pStyle w:val="JCOdrka1"/>
        <w:numPr>
          <w:ilvl w:val="1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nefolové podložky pod podkladnice T5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Kamenivo frakce 31,5-63 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Kamenivo frakce 4-8 pro dosypání nástupiště.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Betonové panely vnitřní Intermont do přejezdu P3888</w:t>
      </w:r>
    </w:p>
    <w:p>
      <w:pPr>
        <w:pStyle w:val="JCOdrka1"/>
        <w:numPr>
          <w:ilvl w:val="1"/>
          <w:numId w:val="2"/>
        </w:numPr>
        <w:ind w:left="284" w:hanging="284"/>
        <w:rPr/>
      </w:pPr>
      <w:r>
        <w:rPr>
          <w:sz w:val="22"/>
          <w:szCs w:val="22"/>
        </w:rPr>
        <w:t xml:space="preserve">Obalovaná směs k přejezdu, postřik, zálivka 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Náběhové klíny</w:t>
      </w:r>
    </w:p>
    <w:p>
      <w:pPr>
        <w:pStyle w:val="JCOdrka1"/>
        <w:numPr>
          <w:ilvl w:val="1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Přípojná lana ke kolejovým obvodům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</w:rPr>
        <w:t xml:space="preserve">Vyzískaný materiál: </w:t>
      </w:r>
      <w:r>
        <w:rPr>
          <w:b w:val="false"/>
          <w:sz w:val="22"/>
          <w:szCs w:val="22"/>
          <w:u w:val="none"/>
        </w:rPr>
        <w:t>Vyzískaný šrotový materiál bude předán a uložen na místo určené VPS TO Moravské Budějovice. Odtěžený štěrk bude uložen dle požadavku VPS.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JCSO"/>
        <w:keepNext w:val="true"/>
        <w:rPr>
          <w:sz w:val="22"/>
          <w:szCs w:val="22"/>
        </w:rPr>
      </w:pPr>
      <w:r>
        <w:rPr>
          <w:sz w:val="22"/>
          <w:szCs w:val="22"/>
        </w:rPr>
        <w:t>Nakládání s nebezpečným materiálem</w:t>
      </w:r>
    </w:p>
    <w:p>
      <w:pPr>
        <w:pStyle w:val="JCOdrka1"/>
        <w:numPr>
          <w:ilvl w:val="1"/>
          <w:numId w:val="2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Ekologická likvidace odpadu v souladu se Zákonem o odpadech (nepotřebných pryžových a penefolových podložek, živičného povrchu komunikace apod.) včetně dodání potvrzení o ekologické likvidaci odpadu – zajistí zhotovitel.</w:t>
      </w:r>
    </w:p>
    <w:p>
      <w:pPr>
        <w:pStyle w:val="JCOdrka1"/>
        <w:numPr>
          <w:ilvl w:val="1"/>
          <w:numId w:val="2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Dřevěné pražce bude likvidovat objednava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Vymezení staveniště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Staveniště je vymezeno hranicemi pozemků SŽDC. 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výluky: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Předpokládaný termín výluky koleje je od 22. 10. 2020 – do 30.11.2020 </w:t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Cs/>
          <w:lang w:eastAsia="cs-CZ"/>
        </w:rPr>
      </w:pPr>
      <w:r>
        <w:rPr>
          <w:rFonts w:cs="Calibri"/>
        </w:rPr>
        <w:t>Uzavírky přejezdů proběhnou v měsící listopadu po upřesnění termínu zhotovitelem</w:t>
      </w:r>
    </w:p>
    <w:p>
      <w:pPr>
        <w:pStyle w:val="Normal"/>
        <w:spacing w:before="0" w:after="0"/>
        <w:rPr>
          <w:rFonts w:cs="Calibri"/>
          <w:bCs/>
          <w:lang w:eastAsia="cs-CZ"/>
        </w:rPr>
      </w:pPr>
      <w:r>
        <w:rPr>
          <w:rFonts w:cs="Calibri"/>
          <w:bCs/>
          <w:lang w:eastAsia="cs-CZ"/>
        </w:rPr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stav zařízení po opravě a splnění odchylek TKP pro převzetí prací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Kolej musí splňovat odchylky převzetí prací pro ostatní práce dle ČSN 736360-2 a podmínky technických kvalitativních podmínek staveb drah kapitola 1, 7 a 8. </w:t>
      </w:r>
    </w:p>
    <w:p>
      <w:pPr>
        <w:pStyle w:val="Normal"/>
        <w:spacing w:before="120" w:after="0"/>
        <w:rPr>
          <w:rFonts w:cs="Calibri"/>
          <w:b/>
          <w:b/>
        </w:rPr>
      </w:pPr>
      <w:r>
        <w:rPr>
          <w:rFonts w:cs="Calibri"/>
          <w:b/>
        </w:rPr>
        <w:t>Zařízení správců souvisejících zařízení:</w:t>
      </w:r>
    </w:p>
    <w:p>
      <w:pPr>
        <w:pStyle w:val="Normal"/>
        <w:spacing w:before="120" w:after="0"/>
        <w:rPr>
          <w:rFonts w:cs="Calibri"/>
          <w:b/>
          <w:b/>
        </w:rPr>
      </w:pPr>
      <w:r>
        <w:rPr>
          <w:rFonts w:cs="Calibri"/>
          <w:b/>
        </w:rPr>
        <w:t>A) vyjádření a podmínky SEE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Bez vyjádření</w:t>
      </w:r>
    </w:p>
    <w:p>
      <w:pPr>
        <w:pStyle w:val="Normal"/>
        <w:spacing w:before="120" w:after="0"/>
        <w:rPr>
          <w:rFonts w:cs="Calibri"/>
          <w:b/>
          <w:b/>
        </w:rPr>
      </w:pPr>
      <w:r>
        <w:rPr>
          <w:rFonts w:cs="Calibri"/>
          <w:b/>
        </w:rPr>
        <w:t>B) vyjádření a podmínky SSZT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Před provedením samotných opravných prací je nutné projednání se správcem SSZT Jihlava a domluvit postup vzhledem k ZZ,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Calibri"/>
        </w:rPr>
        <w:t>Demontáže a zpětné montáže venkovních prvků ZZ, které kolidují s opravnými pracemi provede odborná firma,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Zhotovitelská firma požádá v dostatečném předstihu správce SSZT Jihlava o vytyčení kabelových a jiných tras v zájmovém území opravných prací,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Umístění izolovaných styků včetně uchycení přípojných lan KO a veškeré venkovní části ZZ musí po ukončení opravných prací odpovídat příslušným normám a předpisům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Vzhledem ke změně parametrů kolejového svršku zhotovitel po domluvě se správce SSZT Jihlava objedná přenastavení kolejových obvodů v daném úseku (PZS)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Požadavek na materiál: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Calibri"/>
        </w:rPr>
        <w:t>Přípojná lana ke KO v počtu 12 ks.</w:t>
      </w:r>
    </w:p>
    <w:p>
      <w:pPr>
        <w:pStyle w:val="Normal"/>
        <w:spacing w:before="12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JCOdrka1Char">
    <w:name w:val="JC Odrážka 1 Char"/>
    <w:qFormat/>
    <w:rPr>
      <w:sz w:val="24"/>
      <w:szCs w:val="24"/>
    </w:rPr>
  </w:style>
  <w:style w:type="character" w:styleId="JCNadpis1Char">
    <w:name w:val="JC Nadpis 1 Char"/>
    <w:qFormat/>
    <w:rPr>
      <w:b/>
      <w:sz w:val="24"/>
      <w:szCs w:val="24"/>
      <w:u w:val="single"/>
    </w:rPr>
  </w:style>
  <w:style w:type="character" w:styleId="JCSOChar">
    <w:name w:val="JC SO Char"/>
    <w:qFormat/>
    <w:rPr>
      <w:b/>
      <w:sz w:val="28"/>
      <w:szCs w:val="28"/>
      <w:u w:val="single"/>
    </w:rPr>
  </w:style>
  <w:style w:type="character" w:styleId="JCPodnadpisChar">
    <w:name w:val="JC - Podnadpis Char"/>
    <w:qFormat/>
    <w:rPr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COdrka1">
    <w:name w:val="JC Odrážka 1"/>
    <w:basedOn w:val="Odstavecseseznamem"/>
    <w:qFormat/>
    <w:pPr>
      <w:numPr>
        <w:ilvl w:val="0"/>
        <w:numId w:val="2"/>
      </w:numPr>
      <w:spacing w:lineRule="auto" w:line="240" w:before="0" w:after="0"/>
      <w:ind w:left="709" w:hanging="0"/>
      <w:contextualSpacing/>
      <w:jc w:val="both"/>
    </w:pPr>
    <w:rPr>
      <w:sz w:val="24"/>
      <w:szCs w:val="24"/>
    </w:rPr>
  </w:style>
  <w:style w:type="paragraph" w:styleId="JCNadpis1">
    <w:name w:val="JC Nadpis 1"/>
    <w:basedOn w:val="Odstavecseseznamem"/>
    <w:qFormat/>
    <w:pPr>
      <w:numPr>
        <w:ilvl w:val="0"/>
        <w:numId w:val="3"/>
      </w:numPr>
      <w:spacing w:lineRule="auto" w:line="240" w:before="0" w:after="120"/>
      <w:ind w:left="567" w:hanging="567"/>
      <w:contextualSpacing/>
      <w:jc w:val="both"/>
    </w:pPr>
    <w:rPr>
      <w:b/>
      <w:sz w:val="24"/>
      <w:szCs w:val="24"/>
      <w:u w:val="single"/>
    </w:rPr>
  </w:style>
  <w:style w:type="paragraph" w:styleId="JCSO">
    <w:name w:val="JC SO"/>
    <w:basedOn w:val="Normal"/>
    <w:qFormat/>
    <w:pPr>
      <w:spacing w:lineRule="auto" w:line="240" w:before="120" w:after="120"/>
      <w:jc w:val="both"/>
    </w:pPr>
    <w:rPr>
      <w:b/>
      <w:sz w:val="28"/>
      <w:szCs w:val="28"/>
      <w:u w:val="single"/>
    </w:rPr>
  </w:style>
  <w:style w:type="paragraph" w:styleId="JCPodnadpis">
    <w:name w:val="JC - Podnadpis"/>
    <w:basedOn w:val="Normal"/>
    <w:qFormat/>
    <w:pPr>
      <w:spacing w:lineRule="auto" w:line="240" w:before="0" w:after="0"/>
      <w:jc w:val="both"/>
    </w:pPr>
    <w:rPr>
      <w:b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Imramovský Vlastimil</dc:creator>
  <dc:description/>
  <cp:keywords/>
  <dc:language>en-US</dc:language>
  <cp:lastModifiedBy>Kazdera Heřman, Ing.</cp:lastModifiedBy>
  <cp:lastPrinted>2020-09-10T08:16:00Z</cp:lastPrinted>
  <dcterms:modified xsi:type="dcterms:W3CDTF">2020-09-11T07:25:00Z</dcterms:modified>
  <cp:revision>106</cp:revision>
  <dc:subject/>
  <dc:title/>
</cp:coreProperties>
</file>